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IFICACIÓN DE TEMAS, CONTENIDOS Y PROYECTOS DEL SEGUNDO BIMESTRE. SEXTO GRADO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835"/>
        <w:gridCol w:w="3827"/>
        <w:gridCol w:w="34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AÑO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ÁTICA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ENCIAS NATURALES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OGRAFÍA</w:t>
            </w:r>
          </w:p>
        </w:tc>
      </w:tr>
      <w:tr>
        <w:trPr>
          <w:trHeight w:val="25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92D050" w:val="clear"/>
              <w:ind w:left="240" w:right="113" w:hanging="0"/>
              <w:jc w:val="center"/>
              <w:rPr/>
            </w:pPr>
            <w:r>
              <w:rPr>
                <w:b/>
                <w:sz w:val="40"/>
                <w:szCs w:val="40"/>
              </w:rPr>
              <w:t>PROYECTO       1</w:t>
            </w:r>
          </w:p>
          <w:p>
            <w:pPr>
              <w:pStyle w:val="Normal"/>
              <w:ind w:left="240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40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40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40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40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40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s-MX"/>
              </w:rPr>
              <w:t>ESCRIBIR UN REPORTAJE SOBRE SU COMUNIDAD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ind w:left="240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acta preguntas para una entrevista, de manera que sean claras y soliciten la información desead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ind w:left="240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ma notas que sirvan de guía para la escritura de textos propios, recuperando los datos de las fuentes consultad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ind w:left="240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tingue entre la información relevante y la irrelevante de diversas fuentes para dar respuesta a sus propósitos y dudas específic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ind w:left="240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 y evalúa un reportaje publicad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ind w:left="240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lúa el tipo de información que debe anotarse textualmente, y aquella que debe ser parafraseada en una entrevist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ind w:left="240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ce la estructura de las citas bibliográficas incluidas en el texto y al final del mism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ind w:left="240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a el orden alfabético en la bibliografí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ind w:left="240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a paréntesis para acotaciones y aclaraciones en la transcripción de entrevista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40" w:leader="none"/>
              </w:tabs>
              <w:ind w:left="240" w:hanging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a guiones largos para introducir discurso direc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  <w:t>Libro de texto.  Págs. 48-63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.1. Conocer y utilizar el valor de las cifras en función de sus posiciones en la escritura de un número natural o de un decimal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2.2. Representar fracciones y decimales en la recta numéric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2.3. Conocer y usar las relaciones entre los elementos de la división de números naturales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s-MX"/>
              </w:rPr>
              <w:t>Libro de texto.  Págs. 45-5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TEMA 1. CAMBIOS EN LOS SERES VIVOS Y LOS PROCESOS DE EXTINCIÓ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Explica la importancia de los fósiles como evidencias del cambio tanto de los seres vivos como del ambiente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Compara algunos procesos de extinción pasados y actuales para fortalecer una actitud responsable hacia los seres vivos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  <w:t>Libro de texto.  Págs. 55-6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es-MX"/>
              </w:rPr>
              <w:t>LECCIÓN.  COMPONENTES NATURALES DE LA TIERR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Explica la relación entre relieve, agua, climas, vegetación y fauna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  <w:t>Libro de texto.  Págs. 45-51</w:t>
            </w:r>
          </w:p>
        </w:tc>
      </w:tr>
      <w:tr>
        <w:trPr>
          <w:trHeight w:val="4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eastAsia="es-MX"/>
              </w:rPr>
            </w:pPr>
            <w:r>
              <w:rPr>
                <w:b/>
                <w:i/>
                <w:iCs/>
                <w:sz w:val="22"/>
                <w:szCs w:val="22"/>
                <w:lang w:eastAsia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eastAsia="es-MX"/>
              </w:rPr>
            </w:pPr>
            <w:r>
              <w:rPr>
                <w:b/>
                <w:i/>
                <w:iCs/>
                <w:sz w:val="22"/>
                <w:szCs w:val="22"/>
                <w:lang w:eastAsia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eastAsia="es-MX"/>
              </w:rPr>
            </w:pPr>
            <w:r>
              <w:rPr>
                <w:b/>
                <w:i/>
                <w:iCs/>
                <w:sz w:val="22"/>
                <w:szCs w:val="22"/>
                <w:lang w:eastAsia="es-MX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</w:rPr>
              <w:t>HISTORIA</w:t>
            </w:r>
          </w:p>
        </w:tc>
      </w:tr>
      <w:tr>
        <w:trPr>
          <w:trHeight w:val="24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eastAsia="es-MX"/>
              </w:rPr>
            </w:pPr>
            <w:r>
              <w:rPr>
                <w:b/>
                <w:i/>
                <w:iCs/>
                <w:sz w:val="22"/>
                <w:szCs w:val="22"/>
                <w:lang w:eastAsia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eastAsia="es-MX"/>
              </w:rPr>
            </w:pPr>
            <w:r>
              <w:rPr>
                <w:b/>
                <w:i/>
                <w:iCs/>
                <w:sz w:val="22"/>
                <w:szCs w:val="22"/>
                <w:lang w:eastAsia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eastAsia="es-MX"/>
              </w:rPr>
            </w:pPr>
            <w:r>
              <w:rPr>
                <w:b/>
                <w:i/>
                <w:iCs/>
                <w:sz w:val="22"/>
                <w:szCs w:val="22"/>
                <w:lang w:eastAsia="es-MX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Ubica las grandes civilizaciones del periodo y aplica los términos siglo, milenio, a.C. y d.C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Ubica espacialmente las civilizaciones agrícolas de Oriente y del Mediterráneo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Explica la importancia de los ríos en el desarrollo de las culturas agrícolas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Distingue los rasgos comunes de las civilizaciones agrícolas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s-MX"/>
              </w:rPr>
              <w:t>Libro de texto.  Págs. 35-46</w:t>
            </w:r>
          </w:p>
        </w:tc>
      </w:tr>
      <w:tr>
        <w:trPr>
          <w:trHeight w:val="2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eastAsia="es-MX"/>
              </w:rPr>
            </w:pPr>
            <w:r>
              <w:rPr>
                <w:b/>
                <w:i/>
                <w:iCs/>
                <w:sz w:val="22"/>
                <w:szCs w:val="22"/>
                <w:lang w:eastAsia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eastAsia="es-MX"/>
              </w:rPr>
            </w:pPr>
            <w:r>
              <w:rPr>
                <w:b/>
                <w:i/>
                <w:iCs/>
                <w:sz w:val="22"/>
                <w:szCs w:val="22"/>
                <w:lang w:eastAsia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eastAsia="es-MX"/>
              </w:rPr>
            </w:pPr>
            <w:r>
              <w:rPr>
                <w:b/>
                <w:i/>
                <w:iCs/>
                <w:sz w:val="22"/>
                <w:szCs w:val="22"/>
                <w:lang w:eastAsia="es-MX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FORMACIÓN CÍVICA Y ÉTICA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</w:tc>
      </w:tr>
      <w:tr>
        <w:trPr>
          <w:trHeight w:val="37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eastAsia="es-MX"/>
              </w:rPr>
            </w:pPr>
            <w:r>
              <w:rPr>
                <w:b/>
                <w:i/>
                <w:iCs/>
                <w:sz w:val="22"/>
                <w:szCs w:val="22"/>
                <w:lang w:eastAsia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eastAsia="es-MX"/>
              </w:rPr>
            </w:pPr>
            <w:r>
              <w:rPr>
                <w:b/>
                <w:i/>
                <w:iCs/>
                <w:sz w:val="22"/>
                <w:szCs w:val="22"/>
                <w:lang w:eastAsia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eastAsia="es-MX"/>
              </w:rPr>
            </w:pPr>
            <w:r>
              <w:rPr>
                <w:b/>
                <w:i/>
                <w:iCs/>
                <w:sz w:val="22"/>
                <w:szCs w:val="22"/>
                <w:lang w:eastAsia="es-MX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s-MX"/>
              </w:rPr>
            </w:pPr>
            <w:r>
              <w:rPr>
                <w:color w:val="000000"/>
                <w:sz w:val="22"/>
                <w:szCs w:val="22"/>
                <w:lang w:eastAsia="es-MX"/>
              </w:rPr>
              <w:t>Cuido el manejo de mis propias emociones para evitar lesionar la dignidad y derechos de otras personas y formulo estrategias para ello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color w:val="00C594"/>
                <w:sz w:val="22"/>
                <w:szCs w:val="22"/>
                <w:lang w:eastAsia="es-MX"/>
              </w:rPr>
              <w:t>sección A1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AÑO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ÁTICA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ENCIAS NATURALES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OGRAFÍA</w:t>
            </w:r>
          </w:p>
        </w:tc>
      </w:tr>
      <w:tr>
        <w:trPr>
          <w:trHeight w:val="127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92D050" w:val="clear"/>
              <w:ind w:left="240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OYECTO       2</w:t>
            </w:r>
          </w:p>
          <w:p>
            <w:pPr>
              <w:pStyle w:val="Normal"/>
              <w:ind w:left="240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40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40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40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40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40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  <w:t>ESCRIBIR CUENTOS DE MISTERIO O TERROR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Infiere las características, sentimientos y motivaciones de los personajes de un cuento a partir de sus accione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Comprende metáforas y otras figuras usadas en la descripción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Escribe en párrafos usando primera o tercera person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Usa conectivos para dar suspenso como: en ese momento, de repente, etcéter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Reconoce el uso de verbos para describir acciones, pensamientos y sentimiento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Reconoce los verbos pasados usados en descripciones y narraciones de eventos para crear sucesión y simultaneidad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s-MX"/>
              </w:rPr>
              <w:t>Retoma lo que dicen otras personas al hacer contribuciones a una conversación grupal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s-MX"/>
              </w:rPr>
              <w:t>Identifica las características de los cuentos de misterio o terror: la estructura, el estilo, los personajes y el escenario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  <w:t>Libro de texto.  Págs. 64- 79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2.4. Construir y armar desarrollos planos de prismas y pirámides.</w:t>
            </w:r>
          </w:p>
          <w:p>
            <w:pPr>
              <w:pStyle w:val="Normal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2.5. Calcular superficies laterales y totales de prismas y pirámides.</w:t>
            </w:r>
          </w:p>
          <w:p>
            <w:pPr>
              <w:pStyle w:val="Normal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2.6. Calcular el volumen de prismas rectos construidos con cubos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  <w:t>Libro de texto.  Págs. 52-60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TEMA 2. IMPORTANCIA DE LAS INTERACCIONES ENTRE LOS COMPONENTES DEL AMBIENTE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Explica las interacciones que establecemos los seres vivos con la naturaleza, las cuales nos permiten subsistir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Argumenta la importancia del consumo responsable dadas las implicaciones ambientales de la satisfacción de necesidades humanas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  <w:t>Libro de texto.  Págs. 68-72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LECCIÓN. RIQUEZA Y VARIEDAD DE LA TIERRA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Identifica las condiciones naturales que favorecen la biodiversidad en los países megadiversos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  <w:t>Libro de texto.  Págs. 53-58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</w:tc>
      </w:tr>
      <w:tr>
        <w:trPr>
          <w:trHeight w:val="4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eastAsia="es-MX"/>
              </w:rPr>
            </w:pPr>
            <w:r>
              <w:rPr>
                <w:b/>
                <w:i/>
                <w:iCs/>
                <w:sz w:val="22"/>
                <w:szCs w:val="22"/>
                <w:lang w:eastAsia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eastAsia="es-MX"/>
              </w:rPr>
            </w:pPr>
            <w:r>
              <w:rPr>
                <w:b/>
                <w:i/>
                <w:iCs/>
                <w:sz w:val="22"/>
                <w:szCs w:val="22"/>
                <w:lang w:eastAsia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eastAsia="es-MX"/>
              </w:rPr>
            </w:pPr>
            <w:r>
              <w:rPr>
                <w:b/>
                <w:i/>
                <w:iCs/>
                <w:sz w:val="22"/>
                <w:szCs w:val="22"/>
                <w:lang w:eastAsia="es-MX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STORIA</w:t>
            </w:r>
          </w:p>
        </w:tc>
      </w:tr>
      <w:tr>
        <w:trPr>
          <w:trHeight w:val="14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eastAsia="es-MX"/>
              </w:rPr>
            </w:pPr>
            <w:r>
              <w:rPr>
                <w:b/>
                <w:i/>
                <w:iCs/>
                <w:sz w:val="22"/>
                <w:szCs w:val="22"/>
                <w:lang w:eastAsia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eastAsia="es-MX"/>
              </w:rPr>
            </w:pPr>
            <w:r>
              <w:rPr>
                <w:b/>
                <w:i/>
                <w:iCs/>
                <w:sz w:val="22"/>
                <w:szCs w:val="22"/>
                <w:lang w:eastAsia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eastAsia="es-MX"/>
              </w:rPr>
            </w:pPr>
            <w:r>
              <w:rPr>
                <w:b/>
                <w:i/>
                <w:iCs/>
                <w:sz w:val="22"/>
                <w:szCs w:val="22"/>
                <w:lang w:eastAsia="es-MX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Valora la importancia del medio geográfico en el desarrollo de las sociedades del Mediterráneo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Identifica las condiciones que influyeron en la formación de las ciudades-Estado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Distingue el origen del concepto democracia y su significado en la actualidad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Reconoce la importancia de la civilización helenística en la difusión de la cultura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Identifica algunas características de la organización política y económica de Roma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Describe las características de la vida cotidiana en Roma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Identifica el contexto en que surgió el cristianismo y sus características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  <w:t>Libro de texto.  Págs. 46-56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</w:tc>
      </w:tr>
      <w:tr>
        <w:trPr>
          <w:trHeight w:val="3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eastAsia="es-MX"/>
              </w:rPr>
            </w:pPr>
            <w:r>
              <w:rPr>
                <w:b/>
                <w:i/>
                <w:iCs/>
                <w:sz w:val="22"/>
                <w:szCs w:val="22"/>
                <w:lang w:eastAsia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eastAsia="es-MX"/>
              </w:rPr>
            </w:pPr>
            <w:r>
              <w:rPr>
                <w:b/>
                <w:i/>
                <w:iCs/>
                <w:sz w:val="22"/>
                <w:szCs w:val="22"/>
                <w:lang w:eastAsia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eastAsia="es-MX"/>
              </w:rPr>
            </w:pPr>
            <w:r>
              <w:rPr>
                <w:b/>
                <w:i/>
                <w:iCs/>
                <w:sz w:val="22"/>
                <w:szCs w:val="22"/>
                <w:lang w:eastAsia="es-MX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FORMACIÓN CÍVICA Y ÉTICA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</w:tc>
      </w:tr>
      <w:tr>
        <w:trPr>
          <w:trHeight w:val="8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eastAsia="es-MX"/>
              </w:rPr>
            </w:pPr>
            <w:r>
              <w:rPr>
                <w:b/>
                <w:i/>
                <w:iCs/>
                <w:sz w:val="22"/>
                <w:szCs w:val="22"/>
                <w:lang w:eastAsia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eastAsia="es-MX"/>
              </w:rPr>
            </w:pPr>
            <w:r>
              <w:rPr>
                <w:b/>
                <w:i/>
                <w:iCs/>
                <w:sz w:val="22"/>
                <w:szCs w:val="22"/>
                <w:lang w:eastAsia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  <w:szCs w:val="22"/>
                <w:lang w:eastAsia="es-MX"/>
              </w:rPr>
            </w:pPr>
            <w:r>
              <w:rPr>
                <w:b/>
                <w:i/>
                <w:iCs/>
                <w:sz w:val="22"/>
                <w:szCs w:val="22"/>
                <w:lang w:eastAsia="es-MX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es-MX"/>
              </w:rPr>
            </w:pPr>
            <w:r>
              <w:rPr>
                <w:color w:val="000000"/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s-MX"/>
              </w:rPr>
            </w:pPr>
            <w:r>
              <w:rPr>
                <w:color w:val="000000"/>
                <w:sz w:val="22"/>
                <w:szCs w:val="22"/>
                <w:lang w:eastAsia="es-MX"/>
              </w:rPr>
              <w:t>Preveo consecuencias futuras de mis decisiones y acciones presentes y formulo algunas para alcanzar metas personales.</w:t>
            </w:r>
          </w:p>
          <w:p>
            <w:pPr>
              <w:pStyle w:val="Normal"/>
              <w:autoSpaceDE w:val="false"/>
              <w:rPr>
                <w:color w:val="00C594"/>
                <w:sz w:val="22"/>
                <w:szCs w:val="22"/>
                <w:lang w:eastAsia="es-MX"/>
              </w:rPr>
            </w:pPr>
            <w:r>
              <w:rPr>
                <w:color w:val="00C594"/>
                <w:sz w:val="22"/>
                <w:szCs w:val="22"/>
                <w:lang w:eastAsia="es-MX"/>
              </w:rPr>
              <w:t>sección A2</w:t>
            </w:r>
          </w:p>
          <w:p>
            <w:pPr>
              <w:pStyle w:val="Normal"/>
              <w:autoSpaceDE w:val="false"/>
              <w:rPr>
                <w:color w:val="00C594"/>
                <w:sz w:val="22"/>
                <w:szCs w:val="22"/>
                <w:lang w:eastAsia="es-MX"/>
              </w:rPr>
            </w:pPr>
            <w:r>
              <w:rPr>
                <w:color w:val="00C594"/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color w:val="00C594"/>
                <w:sz w:val="22"/>
                <w:szCs w:val="22"/>
                <w:lang w:eastAsia="es-MX"/>
              </w:rPr>
            </w:pPr>
            <w:r>
              <w:rPr>
                <w:color w:val="00C594"/>
                <w:sz w:val="22"/>
                <w:szCs w:val="22"/>
                <w:lang w:eastAsia="es-MX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AÑO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MÁTICA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ENCIAS NATURALES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OGRAFÍA</w:t>
            </w:r>
          </w:p>
        </w:tc>
      </w:tr>
      <w:tr>
        <w:trPr>
          <w:trHeight w:val="342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92D050" w:val="clear"/>
              <w:ind w:left="240" w:right="113" w:hanging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ROYECTO     3</w:t>
            </w:r>
          </w:p>
          <w:p>
            <w:pPr>
              <w:pStyle w:val="Normal"/>
              <w:ind w:left="240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40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40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40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40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40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  <w:t>HACER UN COMPENDIO DE JUEGOS DE PATI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Usa notas y diagramas para guiar la producción de un text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Conoce y usa las características gráficas de textos instructivo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Usa numerales o viñetas como ordenadores para indicar una secuencia de actividades en instructivo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Establece diferencias tipológicas entre títulos, subtítulos y partes del text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Usa verbos en infinitivo, adjetivos y adverbios para lograr un efecto determinado en textos instructivo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Usa palabras que indiquen orden temporal para explicitar los pasos de una secuencia: primero, después, mientras, al mismo tiempo, etcéter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s-MX"/>
              </w:rPr>
              <w:t>Adapta el lenguaje para una audiencia determinada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s-MX"/>
              </w:rPr>
              <w:t>Libro de texto.  Págs. 80-9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2.7. Interpretar información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contenida en distintos portadores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2.8. Resolver problemas de valor faltante que requieran aplicar dos o más factores constantes de  proporcionalidad enteros o un factor no entero (fracción o porcentaje)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2.9. Resolver problemas de valor faltante con números enteros en los que se requiera determinar un factor constante de proporcionalidad entero o fraccionario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2.10. Resolver problemas que involucren el uso de la media (promedio) y la mediana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s-MX"/>
              </w:rPr>
              <w:t>Libro de texto.  Págs. 61-7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s-MX"/>
              </w:rPr>
            </w:pPr>
            <w:r>
              <w:rPr>
                <w:sz w:val="20"/>
                <w:szCs w:val="20"/>
                <w:lang w:eastAsia="es-MX"/>
              </w:rPr>
              <w:t>RELACIÓN DE LA CONTAMINACIÓN DEL AIRE CON EL CALENTAMIENTO GLOBAL Y EL CAMBIO CLIMÁTICO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s-MX"/>
              </w:rPr>
            </w:pPr>
            <w:r>
              <w:rPr>
                <w:sz w:val="20"/>
                <w:szCs w:val="20"/>
                <w:lang w:eastAsia="es-MX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s-MX"/>
              </w:rPr>
            </w:pPr>
            <w:r>
              <w:rPr>
                <w:sz w:val="20"/>
                <w:szCs w:val="20"/>
                <w:lang w:eastAsia="es-MX"/>
              </w:rPr>
              <w:t>Explica las causas de la contaminación del aire por emisiones de dióxido de carbono y su relación con el aumento de la temperatura del planeta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s-MX"/>
              </w:rPr>
            </w:pPr>
            <w:r>
              <w:rPr>
                <w:sz w:val="20"/>
                <w:szCs w:val="20"/>
                <w:lang w:eastAsia="es-MX"/>
              </w:rPr>
              <w:t>Analiza posibles cambios en el clima generados por el calentamiento global, a fin de valorar algunas acciones cotidianas que pueden contribuir a reducir y prevenir la contaminación del aire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s-MX"/>
              </w:rPr>
            </w:pPr>
            <w:r>
              <w:rPr>
                <w:sz w:val="20"/>
                <w:szCs w:val="20"/>
                <w:lang w:eastAsia="es-MX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0"/>
                <w:szCs w:val="20"/>
                <w:lang w:eastAsia="es-MX"/>
              </w:rPr>
              <w:t>PROYECTO</w:t>
            </w:r>
            <w:r>
              <w:rPr>
                <w:sz w:val="20"/>
                <w:szCs w:val="20"/>
                <w:lang w:eastAsia="es-MX"/>
              </w:rPr>
              <w:t>. Mejoremos nuestro ambiente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s-MX"/>
              </w:rPr>
            </w:pPr>
            <w:r>
              <w:rPr>
                <w:sz w:val="20"/>
                <w:szCs w:val="20"/>
                <w:lang w:eastAsia="es-MX"/>
              </w:rPr>
              <w:t>Busca, selecciona y sistematiza información acerca de los efectos de la intervención humana en el ambiente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s-MX"/>
              </w:rPr>
            </w:pPr>
            <w:r>
              <w:rPr>
                <w:sz w:val="20"/>
                <w:szCs w:val="20"/>
                <w:lang w:eastAsia="es-MX"/>
              </w:rPr>
              <w:t>Plantea, desarrolla y evalúa alternativas para mejorar las condiciones del ambiente con base en el análisis de la información.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s-MX"/>
              </w:rPr>
            </w:pPr>
            <w:r>
              <w:rPr>
                <w:sz w:val="20"/>
                <w:szCs w:val="20"/>
                <w:lang w:eastAsia="es-MX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s-MX"/>
              </w:rPr>
              <w:t>Libro de texto.  Págs. 74-8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LECCIONES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RECURSOS NATURALES PARA LA VIDA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ACCIONES PARA EL DESARROLLO SUSTENTABLE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Explica la importancia de los recursos naturales para las actividades humanas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Explica formas de  aprovechamiento de los recursos naturales que contribuyen al desarrollo sustentable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  <w:t>Libro de texto.  Págs. 59-74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</w:tc>
      </w:tr>
      <w:tr>
        <w:trPr>
          <w:trHeight w:val="3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STORIA</w:t>
            </w:r>
          </w:p>
        </w:tc>
      </w:tr>
      <w:tr>
        <w:trPr>
          <w:trHeight w:val="10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Valora el patrimonio cultural y material que ha dejado el mundo antiguo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Valora la importancia del Nilo en el desarrollo la cultura egipcia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  <w:t>Describe el contexto en que vivió Alejandro Magno y su importancia para la difusión de la cultura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s-MX"/>
              </w:rPr>
            </w:pPr>
            <w:r>
              <w:rPr>
                <w:sz w:val="22"/>
                <w:szCs w:val="22"/>
                <w:lang w:eastAsia="es-MX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  <w:t>Libro de texto.  Págs. 57-60</w:t>
            </w:r>
          </w:p>
        </w:tc>
      </w:tr>
      <w:tr>
        <w:trPr>
          <w:trHeight w:val="36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  <w:t>FORMACIÓN CÍVÍCA Y ÉTICA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</w:tc>
      </w:tr>
      <w:tr>
        <w:trPr>
          <w:trHeight w:val="3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s-MX"/>
              </w:rPr>
            </w:pPr>
            <w:r>
              <w:rPr>
                <w:color w:val="000000"/>
                <w:sz w:val="20"/>
                <w:szCs w:val="20"/>
                <w:lang w:eastAsia="es-MX"/>
              </w:rPr>
              <w:t>Discuto sobre situaciones controvertidas en las que entran en conflicto diversos valores y argumento mi postura con base en el respeto de los derechos humanos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s-MX"/>
              </w:rPr>
            </w:pPr>
            <w:r>
              <w:rPr>
                <w:color w:val="00C594"/>
                <w:sz w:val="20"/>
                <w:szCs w:val="20"/>
                <w:lang w:eastAsia="es-MX"/>
              </w:rPr>
              <w:t>sección A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s-MX"/>
              </w:rPr>
            </w:pPr>
            <w:r>
              <w:rPr>
                <w:color w:val="000000"/>
                <w:sz w:val="20"/>
                <w:szCs w:val="20"/>
                <w:lang w:eastAsia="es-MX"/>
              </w:rPr>
              <w:t>Identifico en la distribución equitativa de los bienes un rasgo del principio de justicia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es-MX"/>
              </w:rPr>
            </w:pPr>
            <w:r>
              <w:rPr>
                <w:color w:val="000000"/>
                <w:sz w:val="20"/>
                <w:szCs w:val="20"/>
                <w:lang w:eastAsia="es-MX"/>
              </w:rPr>
              <w:t>Elaboro argumentos sobre las razones por las que considero una situación como justa o injusta, con base en criterios que consideran la existencia de las leyes y los derechos humanos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eastAsia="es-MX"/>
              </w:rPr>
            </w:pPr>
            <w:r>
              <w:rPr>
                <w:color w:val="00C594"/>
                <w:sz w:val="20"/>
                <w:szCs w:val="20"/>
                <w:lang w:eastAsia="es-MX"/>
              </w:rPr>
              <w:t>sección A4</w:t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  <w:lang w:eastAsia="es-MX"/>
              </w:rPr>
            </w:pPr>
            <w:r>
              <w:rPr>
                <w:b/>
                <w:sz w:val="22"/>
                <w:szCs w:val="22"/>
                <w:lang w:eastAsia="es-MX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720" w:right="720" w:gutter="0" w:header="0" w:top="709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8"/>
      <w:szCs w:val="28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9:03:00Z</dcterms:created>
  <dc:creator>lainitas</dc:creator>
  <dc:description/>
  <cp:keywords/>
  <dc:language>en-US</dc:language>
  <cp:lastModifiedBy>Usuario</cp:lastModifiedBy>
  <dcterms:modified xsi:type="dcterms:W3CDTF">2010-10-09T16:31:00Z</dcterms:modified>
  <cp:revision>18</cp:revision>
  <dc:subject/>
  <dc:title/>
</cp:coreProperties>
</file>